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«Управление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ью Мгли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 Управление муниципальной собственност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гли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8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роектов (программ), реализуемых в рамках муниципальной программы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и задач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муниципальной программы: эффективное управление и распоряжение муниципальным имуществом Мглинского района (в том числе земельными участками), рациональное его использ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ступления  неналоговых доходов в местный бюдж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4 – 2028 годы</w:t>
            </w:r>
          </w:p>
        </w:tc>
      </w:tr>
      <w:tr>
        <w:trPr>
          <w:trHeight w:val="2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средств на реализацию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х на   реализацию  муниципальной программы – 14912279,82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4 год –2253840,82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5 год –274199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6 год –3305481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7 год –3305481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8 год –3305481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7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средств на реализацию проектов (программ), реализуемых в рамках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41:00Z</dcterms:created>
  <dc:creator>Admin</dc:creator>
  <dc:description/>
  <cp:keywords/>
  <dc:language>en-US</dc:language>
  <cp:lastModifiedBy>Admin</cp:lastModifiedBy>
  <cp:lastPrinted>2025-11-18T16:08:00Z</cp:lastPrinted>
  <dcterms:modified xsi:type="dcterms:W3CDTF">2025-11-14T11:36:00Z</dcterms:modified>
  <cp:revision>5</cp:revision>
  <dc:subject/>
  <dc:title>Приложение № 1 к постановлению</dc:title>
</cp:coreProperties>
</file>